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tudent Self-Assessment Checklist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8"/>
          <w:szCs w:val="28"/>
        </w:rPr>
        <w:t>Did I accurately record what I ate for two days?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Did I accurately record what activities I performed and the duration of the activities for two days?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Did I input my calories eaten data accurately on the Calories Eaten Spreadsheet?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Did I input my activities and duration accurately on the healthstatus.com website spreadsheet?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Did I answer all of the TappenIn questions with clear, precise, and thoughtful responses?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540"/>
        </w:tabs>
        <w:ind w:left="54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9:52:00Z</dcterms:created>
  <dc:creator>Valued Gateway Client</dc:creator>
  <dc:description/>
  <cp:keywords/>
  <dc:language>en-US</dc:language>
  <cp:lastModifiedBy>ECPS</cp:lastModifiedBy>
  <dcterms:modified xsi:type="dcterms:W3CDTF">2010-10-20T20:02:00Z</dcterms:modified>
  <cp:revision>3</cp:revision>
  <dc:subject/>
  <dc:title>Student Self-Assessment Checklist</dc:title>
</cp:coreProperties>
</file>